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«КРАСНОПАРТИЗАНСКОЕ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ИНСКОГО РАЙОНА  РЕСПУБЛИКИ БУРЯТ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6256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2.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671401 РБ, Хоринский район,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с. Ониноборск, ул. Школьная, 6                                                                                                                        тел. 24-1-35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582866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57760"/>
                          <a:chOff x="0" y="0"/>
                          <a:chExt cx="582876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71428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0.3pt" coordorigin="0,0" coordsize="9179,406">
                <v:rect id="shape_0" stroked="f" o:allowincell="f" style="position:absolute;left:0;top:0;width:9178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9177,1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декабря 2023 г.</w:t>
      </w:r>
    </w:p>
    <w:p>
      <w:pPr>
        <w:pStyle w:val="Style21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i/>
        </w:rPr>
        <w:t>«О внесении изменений в решение Совета депутатов муниципального образования         сельского поселения "Краснопартизанское" от 30 декабря 2022 года № 25 "О бюджете муниципального образования сельское поселение  "Краснопартизанское" на 2023 год и плановый период 2024 и 2025 годов»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1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>На основании Федерального Закона от 06.10.2003 г. N 131-ФЗ "Об общих принципах организации местного самоуправления в Российской Федерации", статьи 33 Устава муниципального образования сельского поселения "Краснопартизанское"  Совет депутатов  р е ш а е т :</w:t>
      </w:r>
    </w:p>
    <w:p>
      <w:pPr>
        <w:pStyle w:val="Style21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>Внести следующие изменения в решение Совета депутатов муниципального образования сельского поселения "Краснопартизанское" от 30 декабря 2022 года №25  «О бюджете муниципального образования  сельского поселения "Краснопартизанское" на 2023 год и на плановый период 2024 и 2025 годов»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Статья 1. Основные характеристики местного бюджета на 2023 год и на плановый период 2024 и 2025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. Утвердить основные характеристики местного бюджета на 2023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) общий объем доходов в сумме 6 028,400 тыс. рублей, в том числе безвозмездных поступлений в сумме 5 745,2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2) общий объем расходов в сумме 6 281,5703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) дефицит местного бюджета в сумме 253,17037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ложение 5 к решению Совета депутатов муниципального образования сельского поселения "Краснопартизанское" от 30 декабря 2022 года № 25   «О бюджете муниципального образования  сельского поселения "Краснопартизанское" на 2023 год и на плановый период 2024 и 2025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ложение 7 к решению Совета депутатов муниципального образования сельского поселения "Краснопартизанское" от 30 декабря 2022 года № 25   «О бюджете муниципального образования  сельского поселения "Краснопартизанское" на 2023 год и на плановый период 2024 и 2025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со дня его подписания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</w:rPr>
        <w:t xml:space="preserve">Глава МО СП «Краснопартизанское»                                                         Дондоков Ц.Д.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25:00Z</dcterms:created>
  <dc:creator>Ширапов</dc:creator>
  <dc:description/>
  <cp:keywords/>
  <dc:language>en-US</dc:language>
  <cp:lastModifiedBy>БДЖ</cp:lastModifiedBy>
  <cp:lastPrinted>2023-12-22T14:21:00Z</cp:lastPrinted>
  <dcterms:modified xsi:type="dcterms:W3CDTF">2023-12-22T06:21:00Z</dcterms:modified>
  <cp:revision>45</cp:revision>
  <dc:subject/>
  <dc:title/>
</cp:coreProperties>
</file>