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9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 «12»  декабря 2023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16 212,025 тыс. рублей, в том числе безвозмездных поступлений в сумме 5 071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в сумме 16 212,025 тыс.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в том числе условно утвержденные расходы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в сумме 311,93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2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6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Приложение 8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Приложение 10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23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 СП   «Краснопартизанское»                                             Г.М.Дриевска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МО СП «Краснопартизанское»    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12-05T09:08:00Z</cp:lastPrinted>
  <dcterms:modified xsi:type="dcterms:W3CDTF">2023-12-12T02:06:00Z</dcterms:modified>
  <cp:revision>46</cp:revision>
  <dc:subject/>
  <dc:title/>
</cp:coreProperties>
</file>