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№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  «»  декабря 2023 г.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30 декабря 2022 года № 25 "О бюджете муниципального образования сельское поселение  "Краснопартизанское" на 2023 год и плановый период 2024 и 2025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30 декабря 2022 года №25  «О бюджете муниципального образования  сельского поселения "Краснопартизанское" на 2023 год и на плановый период 2024 и 2025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Статья 1. Основные характеристики местного бюджет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16 212,025 тыс. рублей, в том числе безвозмездных поступлений в сумме 5 071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щий объем расходов в сумме 16 212,025 тыс. рубл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в том числе условно утвержденные расходы 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в сумме 311,930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) дефицит местного бюджета в сумме 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ложение 2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6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Приложение 8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 Приложение 10 к решению Совета депутатов муниципального образования сельского поселения "Краснопартизанское" от 30 декабря 2022 года № 25   «О бюджете муниципального образования  сельского поселения "Краснопартизанское" на 2023 год и на плановый период 2024 и 2025 годов» изложить в следующей реда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едседатель Совета депутатов</w:t>
      </w:r>
    </w:p>
    <w:p>
      <w:pPr>
        <w:pStyle w:val="Style23"/>
        <w:tabs>
          <w:tab w:val="clear" w:pos="708"/>
          <w:tab w:val="left" w:pos="64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О СП   «Краснопартизанское»                                             Г.М.Дриевска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Глава МО СП «Краснопартизанское»                                         Ц.Д.Дондок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3-12-05T09:08:00Z</cp:lastPrinted>
  <dcterms:modified xsi:type="dcterms:W3CDTF">2023-12-06T02:07:00Z</dcterms:modified>
  <cp:revision>45</cp:revision>
  <dc:subject/>
  <dc:title/>
</cp:coreProperties>
</file>